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006427919"/>
      <w:bookmarkStart w:id="1" w:name="__Fieldmark__0_400642791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006427919"/>
      <w:bookmarkStart w:id="3" w:name="__Fieldmark__1_400642791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006427919"/>
      <w:bookmarkStart w:id="5" w:name="__Fieldmark__2_400642791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006427919"/>
      <w:bookmarkStart w:id="7" w:name="__Fieldmark__3_400642791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